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sz w:val="20"/>
          <w:szCs w:val="20"/>
        </w:rPr>
        <w:t>Matrimoni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=========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arding the matrimonial site, it need to be modified as we did for dating, same navigation, etc..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matrimonial search - in search parameters instead of location --- language can be used for matrimonial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far as links I will be giving the names of links at home page bottom (i will be giving name of links as marriage tips instead of dating like that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ill give you revised Title, keywords, description, caption, for matrimonial to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1:09:00Z</dcterms:created>
  <dc:creator>netserver</dc:creator>
  <dc:description/>
  <dc:language>en-US</dc:language>
  <cp:lastModifiedBy>netserver</cp:lastModifiedBy>
  <dcterms:modified xsi:type="dcterms:W3CDTF">2005-09-15T11:10:00Z</dcterms:modified>
  <cp:revision>1</cp:revision>
  <dc:subject/>
  <dc:title>Matrimonial</dc:title>
</cp:coreProperties>
</file>